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20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Cs/>
          <w:szCs w:val="22"/>
          <w:rtl w:val="true"/>
        </w:rPr>
        <w:t>الترب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اجتماع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16"/>
          <w:sz w:val="16"/>
          <w:szCs w:val="22"/>
          <w:rtl w:val="true"/>
        </w:rPr>
        <w:t>حق</w:t>
      </w:r>
      <w:r>
        <w:rPr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2"/>
          <w:rtl w:val="true"/>
        </w:rPr>
        <w:t>الكبير</w:t>
      </w:r>
      <w:r>
        <w:rPr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</w:p>
    <w:p>
      <w:pPr>
        <w:pStyle w:val="Normal"/>
        <w:jc w:val="left"/>
        <w:rPr>
          <w:rFonts w:ascii="MS Sans Serif;Arial" w:hAnsi="MS Sans Serif;Arial"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22"/>
        </w:rPr>
      </w:pPr>
      <w:r>
        <w:rPr>
          <w:rFonts w:cs="Simplified Arabic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ّ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صدقو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eastAsia="Symbol" w:cs="Symbol" w:ascii="Symbol" w:hAnsi="Symbol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جب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ر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َ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ق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ح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عالم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يد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دي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سلامية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جيهات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قيقة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ث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ّ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و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ر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مت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ص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ث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ث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بِّ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ج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صغّ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شخاص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هندس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أخذ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علي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واف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جيه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رس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ث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ث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بدئيّ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د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لا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مام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عل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ق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اً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ث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رف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ى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ي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م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ه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ر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أ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ف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ح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بّ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ؤ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ك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د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ب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أيت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ُّ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خو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رم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س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ّ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ك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نب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نباط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ر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بلغ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رم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مان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بلغ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ظ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مان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نبا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ر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بلغ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ّة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خال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كس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يع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و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ّ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عتد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قوّ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منص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سلط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فهوم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اكس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م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فه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خال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خفا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ّ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خف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هي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حدّث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ث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ديث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اك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ط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ب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طل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ط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حط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رف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غر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هذّ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زل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قو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طاول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كف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ف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أ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ظن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ّث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ص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رفة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ر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ط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ك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ر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س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أس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ذ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طاو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العو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و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صص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ث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دّق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ب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ر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نف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ر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ّ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المقا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ضر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ف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هظ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بر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ذن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س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يّ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و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ئ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د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د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كر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ص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د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يّ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ق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ي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يّز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ضل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رك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ي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شل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نه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ناؤ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خدم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دم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ور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ري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لحظ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ق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خد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قد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كرا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عط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ضح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مؤاث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ح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ق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ور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طلق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يمان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ق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تساء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ر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cs="Simplified Arabic" w:ascii="Symbol" w:hAnsi="Symbol"/>
          <w:sz w:val="36"/>
          <w:szCs w:val="28"/>
          <w:rtl w:val="true"/>
        </w:rPr>
        <w:t xml:space="preserve">!!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كتش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شل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ع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عا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ين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يب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فالج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عد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را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ربّ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ز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ل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اوز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طبي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طبي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ف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تع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قي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ين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وف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و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رم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رو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عي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ح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حا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ش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اي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ائ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برّ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س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رأت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ا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ث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ش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يث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ري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ا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ط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ائر</w:t>
      </w:r>
      <w:r>
        <w:rPr>
          <w:rFonts w:cs="Simplified Arabic" w:ascii="Symbol" w:hAnsi="Symbol"/>
          <w:sz w:val="36"/>
          <w:szCs w:val="28"/>
          <w:rtl w:val="true"/>
        </w:rPr>
        <w:t xml:space="preserve">.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ع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صب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ت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صب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ه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غت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ب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مرأ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وج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ب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ل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ه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ح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. 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وروى أبو داوود عن أبي موسى رضي الله عنه قال 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إنّ من إجلال الله تعالى إكرام ذي الشيبة المسلم ، وحامل القرآن غير الغالي فيه ولا الجافي عنه ، وإكرام ذي السلطان المقسط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جل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ب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ص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ل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ج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س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ار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ز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ر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ضو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ا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ر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فظ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قر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خر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ر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هذ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فظ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ه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ي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سّ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بغ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ع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ل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حا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ر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ا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ا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ك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نشغ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م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ن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إ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ط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ج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ر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ناح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تقيم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ع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تجاه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رع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ر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ئ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حافظ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ن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حت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ق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د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سلام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ط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بالمناس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ث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د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ُمر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ز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أم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ور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ص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خ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غن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س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و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م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د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غ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خ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رأ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ج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رأ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ياؤ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قصص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ا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ف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خو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ؤو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نز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ساء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ُع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ؤت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ص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ت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ائ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ج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ق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د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شريع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ي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ز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وا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حا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من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حاس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لوغ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مارس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ن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بي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جها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ر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لز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ارس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ن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ستعم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واق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يد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حلّ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لاق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ته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طع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ت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ج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ح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اكل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قتصاد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سم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لوا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حا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ز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إجها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ح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اكل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قتصاد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يد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ت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دين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ه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ل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تفائ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ت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للقا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ما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ث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خو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ث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مسُّك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دي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إ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جل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حا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ر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جا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ط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ُس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ه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ل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ظي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شؤ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شؤ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عف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صرف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ل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تقبلهم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زم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قتصاد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طر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ر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ضاع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ضب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فق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إصلا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را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ستغل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رو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وجو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ط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ر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ث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ع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عرو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ت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شكلات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cs="Simplified Arabic" w:ascii="Symbol" w:hAnsi="Symbol"/>
          <w:sz w:val="36"/>
          <w:szCs w:val="28"/>
          <w:rtl w:val="true"/>
        </w:rPr>
        <w:t xml:space="preserve">!!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اد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نا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جح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ر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و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يم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د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ح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ا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ئ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ئ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عط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ِسر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ط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بز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ر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يا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يئ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قعد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ك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زل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از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اية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نز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از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ا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نز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زل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ش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م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ستشار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َ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دأ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حقي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زل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ازلهم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د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م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شتد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رح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تهي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سع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ع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رح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عانا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ظ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زعيم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ش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ميع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ذ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ئ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ذ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س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ته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رح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لطف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أ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اد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ن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ئ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ئيس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عيم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ش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ذ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ئ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ي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د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جّ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ن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ط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د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تق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تواض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ر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ر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غ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جا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شار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رم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ؤل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لس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د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بغ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م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حدُّ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خ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عط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توزي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هدا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لا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يف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ي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نج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زي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ب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نج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زي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ه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روى الإمام مسلم عن أبي مسعود قال </w:t>
      </w:r>
      <w:r>
        <w:rPr>
          <w:rtl w:val="true"/>
        </w:rPr>
        <w:t xml:space="preserve">: </w:t>
      </w:r>
      <w:r>
        <w:rPr>
          <w:rtl w:val="true"/>
        </w:rPr>
        <w:t xml:space="preserve">كان رسول الله صلّى الله عليه وسلّم يمسح مناكبنا في الصلاة ويقول </w:t>
      </w:r>
      <w:r>
        <w:rPr>
          <w:rtl w:val="true"/>
        </w:rPr>
        <w:t xml:space="preserve">: </w:t>
      </w:r>
      <w:r>
        <w:rPr>
          <w:rtl w:val="true"/>
        </w:rPr>
        <w:t xml:space="preserve">استووا ولا تختلفوا فتختلف قلوبكم 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ّ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eastAsia="Symbol" w:cs="Symbol" w:ascii="Symbol" w:hAnsi="Symbol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ا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ثي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ب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ط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ائ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هز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ج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ئ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ضر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ه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ه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براني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ُما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ثلاثٌ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يستخفُّ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بهم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منافق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b/>
          <w:bCs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الشيبة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الإسلام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وذو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وإمامٌ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6"/>
          <w:sz w:val="36"/>
          <w:szCs w:val="28"/>
          <w:rtl w:val="true"/>
        </w:rPr>
        <w:t>مقسط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b/>
          <w:bCs/>
          <w:sz w:val="36"/>
          <w:szCs w:val="28"/>
          <w:rtl w:val="true"/>
        </w:rPr>
        <w:t>.</w:t>
      </w:r>
    </w:p>
    <w:p>
      <w:pPr>
        <w:pStyle w:val="BodyTextIndent2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ألا تتذكرون أحياناً أطفال من المدارس ذوي تربيةً سيّئة جداً إذا مرَّ إنسانٌ كبيرٌ ويقلّدوه واستهزؤوا به ، هذا الشيء وارد وهذا من ضعف التربية ومن سوء التربية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فرّ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ل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ن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بي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ن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قص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ف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عط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خ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خار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ر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ص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ير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ُلُّ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ُ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المناس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ر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خجل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قيص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ظل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ذن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طال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ق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يّ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اج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ص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عو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نقص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ا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ضيل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قيص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شخاص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طالب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ق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واق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ك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ظ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ك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م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ف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ا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كت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ئ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الح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و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بصرا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دق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ز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زح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نسيّ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عور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ب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باب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ز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تح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فا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ذ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ي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لاث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بع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لق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ر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نبي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يّ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ي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ف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ج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ظامك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eastAsia="Symbol" w:cs="Symbol" w:ascii="Symbol" w:hAnsi="Symbol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ج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ظام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خت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ر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ه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ك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وج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مرأ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ص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وج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خر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ص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ايت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طبخ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ايت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د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با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حك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آخر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صوصيّا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الح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ُ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و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ُ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نه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احظ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لاحظ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خوان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وّ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ا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لا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م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س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ن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س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عما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بيوت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دقائ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زهات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قاءات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حتفالات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ز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ب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طي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ر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زع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ا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ُ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لغ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غشوش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خص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يف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لّ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غشَّ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ار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ئ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لا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و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قيق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خد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ار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ر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تح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ُ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انه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وروى الإمام مالك وابن ماجة عن زيد بن طلحة 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إنّ لكلّ دينٍ خلقاً ، وخلُق الإسلام الحياء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بي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تبذِّ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بذُّ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يم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ياب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رتد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ياب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خل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خ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ثي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تبذِّل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ُ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ضب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خار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ضب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تعر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حُّ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كلّ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عر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جو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حُّ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cs="Simplified Arabic" w:ascii="Symbol" w:hAnsi="Symbol"/>
          <w:sz w:val="36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أعرا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ثي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حضُّ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رق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عر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خلُّ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ر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خاريُّ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عبة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يم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أ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خ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نح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تو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از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ح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ّ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خف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تلاحظ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مركب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م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ف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ق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تمسّك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‍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حت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اج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وروى الشيخان عن أبي سعيد رضي الله عنه أنّه قال </w:t>
      </w:r>
      <w:r>
        <w:rPr>
          <w:rtl w:val="true"/>
        </w:rPr>
        <w:t xml:space="preserve">: </w:t>
      </w:r>
      <w:r>
        <w:rPr>
          <w:rtl w:val="true"/>
        </w:rPr>
        <w:t xml:space="preserve">لقد كنت على عهد رسول الله صلّى الله عليه وسلّم غلاماً فكنت أحفظ عنه فما يمنعني من القول إلا أنّ هاهنا رجالاً هم أسنُّ منّي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أ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ؤا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غ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و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ذاكر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و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ح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ج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يرو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خار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ب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و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ترمذ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ئ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أ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ش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م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دي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ام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عود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ط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بّ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جلس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جلسه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جلس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بّل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جلس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جلس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أ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ش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م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دي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ط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!!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ب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ح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أدي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ار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سائ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ش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ين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ذن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أ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ذ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طرا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ظه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ار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و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ر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عا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و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ا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كب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س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س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ر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ك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س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ثن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يا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ب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ظ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ك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ثن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قيا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ئ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ب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ائق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دّث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م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ا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ر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زواج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eastAsia="Symbol" w:cs="Symbol" w:ascii="Symbol" w:hAnsi="Symbol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ر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ق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لس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ض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و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ب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يّ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لي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عد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ض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و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ان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جلس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جل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انه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كل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ك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يقة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و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ضا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و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جل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ر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خ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ا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و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ير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حا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ضر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يّ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نص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و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ظم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سيّ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م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ظم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جا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و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ط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عا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ا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بُّ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رم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دا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م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و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ي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م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ف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ء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لع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مس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بي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فض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بي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د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ثم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تحي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ستح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لائكة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ي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لي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ب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حا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م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ط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ف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ظ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قو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ذك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طلا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طمو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كا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م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ظ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ل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ط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حا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هم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يّ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ع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ص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خلُّف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و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ز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ل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طلق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تأم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لقّا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ج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ج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هنّئون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تو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قول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تهنئ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لس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و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ل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هر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افح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نّأ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استد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ي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قس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ي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ب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: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لا تقوموا كما تقوم الأعاجم لأسيادها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مثّ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ا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تكب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فر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رم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قو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ت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ذا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تب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ا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و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طش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م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ا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م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م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و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ط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لا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ُّ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رّم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ام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ر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غ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س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ث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افظ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ك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مرك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صل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ز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ودّع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ق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غ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ن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افظ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ت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غ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ر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وف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م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نتهى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ني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تضعض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ه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لث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ي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TextBodyIndent"/>
        <w:jc w:val="both"/>
        <w:rPr>
          <w:rFonts w:ascii="Symbol" w:hAnsi="Symbol" w:cs="Symbol"/>
          <w:sz w:val="36"/>
        </w:rPr>
      </w:pPr>
      <w:r>
        <w:rPr>
          <w:rtl w:val="true"/>
        </w:rPr>
        <w:t xml:space="preserve">وأخرج ابن عساكر عن أبي عمّار أنّ زيد بن ثابت قُرِّبت له دابّةً ليركبها فأخذ ابن عبّاسٍ رضي الله عنهما بركابها فقال زيد </w:t>
      </w:r>
      <w:r>
        <w:rPr>
          <w:rtl w:val="true"/>
        </w:rPr>
        <w:t xml:space="preserve">: </w:t>
      </w:r>
      <w:r>
        <w:rPr>
          <w:rtl w:val="true"/>
        </w:rPr>
        <w:t xml:space="preserve">تنحّ يا ابن عمّ رسول الله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كذا أُمرنا أن نفعل بكبرائنا وعلمائنا </w:t>
      </w:r>
      <w:r>
        <w:rPr>
          <w:rtl w:val="true"/>
        </w:rPr>
        <w:t xml:space="preserve">. </w:t>
      </w:r>
      <w:r>
        <w:rPr>
          <w:rtl w:val="true"/>
        </w:rPr>
        <w:t xml:space="preserve">فقال زيد </w:t>
      </w:r>
      <w:r>
        <w:rPr>
          <w:rtl w:val="true"/>
        </w:rPr>
        <w:t xml:space="preserve">: </w:t>
      </w:r>
      <w:r>
        <w:rPr>
          <w:rtl w:val="true"/>
        </w:rPr>
        <w:t xml:space="preserve">أرني يدك </w:t>
      </w:r>
      <w:r>
        <w:rPr>
          <w:rtl w:val="true"/>
        </w:rPr>
        <w:t xml:space="preserve">. </w:t>
      </w:r>
      <w:r>
        <w:rPr>
          <w:rtl w:val="true"/>
        </w:rPr>
        <w:t xml:space="preserve">فأخرج يده فقبّلها فقال </w:t>
      </w:r>
      <w:r>
        <w:rPr>
          <w:rtl w:val="true"/>
        </w:rPr>
        <w:t xml:space="preserve">: </w:t>
      </w:r>
      <w:r>
        <w:rPr>
          <w:rtl w:val="true"/>
        </w:rPr>
        <w:t xml:space="preserve">هكذا أُمرنا أن نفعل بأهل بيت نبيّنا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يع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ك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ي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اب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س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ف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برائ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لمائ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ثا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بّل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ر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ف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دّ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ؤمن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عامل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ائ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ج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رك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حل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ؤاث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حت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صافح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قبّ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اف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اق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يمان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اق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اق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خوان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ي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ميل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مود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محب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احت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عف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طها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يم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بد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د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ظ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س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ك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ي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لاث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ف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ض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ولي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زهة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جا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لق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م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ح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ذيئ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لغومة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غشو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ذك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ور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سمائ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اض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حش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سم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شي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سمائ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وق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وق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و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يم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فاح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ذ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ص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س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ر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ل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م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د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رس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تطا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د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د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لا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شف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بي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اشئ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أي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حت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ف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ثانو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جام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تا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جام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احية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حت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تقيم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صف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دل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ها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صن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نف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طول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طع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ي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ل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ئ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دل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- 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ما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خلا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رس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cs="Simplified Arabic" w:ascii="Symbol" w:hAnsi="Symbol"/>
          <w:sz w:val="36"/>
          <w:szCs w:val="28"/>
          <w:rtl w:val="true"/>
        </w:rPr>
        <w:t xml:space="preserve">! 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ص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ا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ظ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جاوز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د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ج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ها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ث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طول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قو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ئ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ا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حتر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BodyTextIndent3"/>
        <w:jc w:val="left"/>
        <w:rPr>
          <w:rFonts w:ascii="Symbol" w:hAnsi="Symbol" w:cs="Simplified Arabic"/>
          <w:sz w:val="36"/>
          <w:szCs w:val="28"/>
        </w:rPr>
      </w:pPr>
      <w:r>
        <w:rPr>
          <w:rtl w:val="true"/>
        </w:rPr>
        <w:t xml:space="preserve">بالمناسبة </w:t>
      </w:r>
      <w:r>
        <w:rPr>
          <w:rtl w:val="true"/>
        </w:rPr>
        <w:t xml:space="preserve">.. </w:t>
      </w:r>
      <w:r>
        <w:rPr>
          <w:rtl w:val="true"/>
        </w:rPr>
        <w:t xml:space="preserve">إذا كنت موظفاً في مؤسسه ولها مدير عام فاحترامك له هذا ضمن إيمانك وضمن إسلامك ، لا يخدش مكانتك أن تحترمه ، فالله قد جعله مديراً عاماً ، فأنت تل منصب وهو منصف ، أو أكبر سناً ، أو أكثر علماً </w:t>
      </w:r>
      <w:r>
        <w:rPr>
          <w:rtl w:val="true"/>
        </w:rPr>
        <w:t>.</w:t>
      </w:r>
    </w:p>
    <w:p>
      <w:pPr>
        <w:pStyle w:val="BodyTextIndent3"/>
        <w:jc w:val="left"/>
        <w:rPr/>
      </w:pPr>
      <w:r>
        <w:rPr>
          <w:rtl w:val="true"/>
        </w:rPr>
        <w:t>أمً أن يعظّم الغنيُّ لماله فهذا من النفاق ،  أن يعظّم القويُّ لقوّته فهذا من النفاق ، أن يعظّم القويُّ خوفاً من بطشه فهذا من الشرك ، إذا عظّمت القوي فوق الحدّ المعقول خوفاً من بطشه فهذا شرك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تمن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خوان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ب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ك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طيش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و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ضح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ضطج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جّ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مفرو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ح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حب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غ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عند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س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أ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نشأ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ج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بيو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ز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لَّ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بيع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تمن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ض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أل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ح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كرّ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تمن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ض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تسم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لو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ط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سأ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شع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مكا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س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بي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بي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ئ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ارت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ف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م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تجاه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ح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ركا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م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ك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ر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خذ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سأ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لق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ن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رج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أ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ف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ك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واز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لّم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ر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اض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ف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ق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ّ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ق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نا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رج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بح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عا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ترج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ائ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جيه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و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حا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ري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قع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عيش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ج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ه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تك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ل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ثن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ك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ذن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لّ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!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ض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لق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باد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رأ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ي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نظ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بالا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ل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عك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ث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لاث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خص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حدي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همّ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صافح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م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ال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قع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لس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لّ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صافح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ض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ك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ف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م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ل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ك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ل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حتر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فس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ن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اه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د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شا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م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ف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تقد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م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جود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خو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كب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صدي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مي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رو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ـ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يم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وجو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آخ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فضّ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نتظ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نخبر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أ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ري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تقد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قب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دّ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اف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أ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وق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وق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را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ام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القص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ستقب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ضي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خ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مفرو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عرّف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أخ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عي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ر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و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خوا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ّ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ذه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و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قربائ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ال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ت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ّ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تص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طيع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ض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عض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حب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آب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رث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حب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ن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صراح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ب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خص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حب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غالي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خص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نب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جّه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وجيه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ط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د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ي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طع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طف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ور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عند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أ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ح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صحا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ئ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ق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ر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ص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ديقه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صدقا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وال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بق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ل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رج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بحان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عا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وجيه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طبّ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وت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مي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د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خو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ث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ثرو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ي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رب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ق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بي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لي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قدّ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ث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و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ش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ف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قح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ب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عبار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ذيئ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طريق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ُقس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ا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ائط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خج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ا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طف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دار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س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خ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كل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ذ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ب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ّ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ف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تح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ا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طف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ك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ل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ا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أنّ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طيّب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ضع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علّ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شهاد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بي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برز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بكالوريو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ليسان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كتور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ناعت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رج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لم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د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: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هادت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يّت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خ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ؤم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هادت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بن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خلق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ال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ها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إ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ولا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ذ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ذ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هاد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شهادت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ك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ج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إنسا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سع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ث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نح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ر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شر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زل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حاج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مزي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حريص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وت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سلامي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اب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سائ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ه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د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ك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لزم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ه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بي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وفّ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ت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ج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ب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اق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جد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توف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عرف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م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تزوي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نت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يرو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ه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ن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دو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رق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ل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ضئيل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كالشع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بن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بن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خ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ختا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ن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زواج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طهار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قا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فلا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بي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لبسه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كم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شيء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كو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ث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ف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يت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؟؟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يت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خلّ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ربيّت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غول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غ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سيّئ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تخلّ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همّت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يت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رعا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افي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ق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ا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نبي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كر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يُّم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مرأةٍ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قعد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عل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يت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ه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جنّ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رقى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حيان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قو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دور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أ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ع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 xml:space="preserve">..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اليتي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قيق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و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ذ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ي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يراع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بو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شغول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أمّ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مقصِّر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جبات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تجا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ه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ymbol" w:hAnsi="Symbol"/>
          <w:sz w:val="36"/>
          <w:szCs w:val="28"/>
        </w:rPr>
      </w:pPr>
      <w:r>
        <w:rPr>
          <w:rFonts w:ascii="Symbol" w:hAnsi="Symbol" w:cs="Simplified Arabic"/>
          <w:sz w:val="36"/>
          <w:sz w:val="36"/>
          <w:szCs w:val="28"/>
          <w:rtl w:val="true"/>
        </w:rPr>
        <w:t>والحقيق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درس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ح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في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مسّ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حاجة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إلي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ب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صغ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تأدّ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ب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كباراً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نعلّم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أولادن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هذا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أدب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،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والحمد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لله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ربِّ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ascii="Symbol" w:hAnsi="Symbol" w:cs="Simplified Arabic"/>
          <w:sz w:val="36"/>
          <w:sz w:val="36"/>
          <w:szCs w:val="28"/>
          <w:rtl w:val="true"/>
        </w:rPr>
        <w:t>العالمين</w:t>
      </w:r>
      <w:r>
        <w:rPr>
          <w:rFonts w:ascii="Symbol" w:hAnsi="Symbol" w:eastAsia="Symbol" w:cs="Symbol"/>
          <w:sz w:val="36"/>
          <w:sz w:val="36"/>
          <w:szCs w:val="28"/>
          <w:rtl w:val="true"/>
        </w:rPr>
        <w:t xml:space="preserve"> </w:t>
      </w:r>
      <w:r>
        <w:rPr>
          <w:rFonts w:cs="Simplified Arabic" w:ascii="Symbol" w:hAnsi="Symbol"/>
          <w:sz w:val="36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eastAsia="Simplified Arabic" w:cs="Simplified Arabic" w:ascii="Simplified Arabic" w:hAnsi="Simplified Arabic"/>
          <w:szCs w:val="28"/>
          <w:rtl w:val="true"/>
        </w:rPr>
        <w:t xml:space="preserve">                                      </w:t>
      </w:r>
      <w:r>
        <w:rPr>
          <w:rFonts w:cs="Simplified Arabic" w:ascii="Simplified Arabic" w:hAnsi="Simplified Arabic"/>
          <w:szCs w:val="28"/>
          <w:rtl w:val="true"/>
        </w:rPr>
        <w:t>*  *  *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  <w:font w:name="Symbol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3:00Z</dcterms:created>
  <dc:creator>Ghassan</dc:creator>
  <dc:description/>
  <cp:keywords/>
  <dc:language>en-US</dc:language>
  <cp:lastModifiedBy>Ghassan</cp:lastModifiedBy>
  <dcterms:modified xsi:type="dcterms:W3CDTF">2005-02-08T21:13:00Z</dcterms:modified>
  <cp:revision>2</cp:revision>
  <dc:subject/>
  <dc:title>تربية الأولاد في الإسلام – 01 / 51 : أهمية التربية ، لفضيلة الدكتور محمد راتب النابلسي</dc:title>
</cp:coreProperties>
</file>